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25 года № 14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муниципальным 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7 и 2028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ей)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425"/>
        <w:gridCol w:w="425"/>
        <w:gridCol w:w="426"/>
        <w:gridCol w:w="425"/>
        <w:gridCol w:w="1417"/>
        <w:gridCol w:w="1418"/>
      </w:tblGrid>
      <w:tr>
        <w:trPr>
          <w:trHeight w:val="26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главного распорядителя средств местного бюджета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9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258 8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087 23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58 8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87 23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179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1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79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1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79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71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79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1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129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6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47 282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3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4 079 7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4 371 33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760 4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 092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92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16 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60 92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92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16 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60 92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5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46 62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2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2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2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2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5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62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33 80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38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38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2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3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сельскохозяйственным товаропроизводителям муниципального округа на приобретение семян сельскохозяйственных культур высоких репродукций для проведения сортосмены и сортообн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42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8 42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казанию услуг пассажирских перевозок автомобиль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 имуществом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Независимая рыночная оценка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Улучшение экологической обстанов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обустройство и содержание мест (площадок) накопления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роительство, реконструкция и капитальный ремонт шахтных колодце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ю, капитальный ремонт шахтных колод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 515 89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 734 994,2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 2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 71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1Ю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 2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 71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435 67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648 275,2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15 373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216 421,4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 2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 2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35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 2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 28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342 11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 687 83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818 570,7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87 83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18 570,7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3 2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3 470,7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7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7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7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7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7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 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 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 41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41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84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Поддержка общественных организаци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Формирование комфортной городской среды на территории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11 39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26 843,8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4,5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533 194,5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3,5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3,5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3,5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3,5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3,5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проведения работ по межеванию независимой рыночной оценке земельных участков, изготовление межевых план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2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82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8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82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кинский окружно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кинский окружно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кинский окружно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6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62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ревизионная комисс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ревизионная комисс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 069,4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069,4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595,4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4">
    <w:name w:val="Название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174">
    <w:name w:val="xl174"/>
    <w:basedOn w:val="Normal"/>
    <w:qFormat/>
    <w:pPr>
      <w:spacing w:before="280" w:after="280"/>
    </w:pPr>
    <w:rPr/>
  </w:style>
  <w:style w:type="paragraph" w:styleId="Xl175">
    <w:name w:val="xl175"/>
    <w:basedOn w:val="Normal"/>
    <w:qFormat/>
    <w:pP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7:00Z</dcterms:created>
  <dc:creator>Савченкова</dc:creator>
  <dc:description/>
  <cp:keywords/>
  <dc:language>en-US</dc:language>
  <cp:lastModifiedBy>User</cp:lastModifiedBy>
  <cp:lastPrinted>2024-11-13T15:39:00Z</cp:lastPrinted>
  <dcterms:modified xsi:type="dcterms:W3CDTF">2025-12-30T12:50:00Z</dcterms:modified>
  <cp:revision>19</cp:revision>
  <dc:subject/>
  <dc:title>Функциональная структура расходов на 2008 год</dc:title>
</cp:coreProperties>
</file>